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85850</wp:posOffset>
            </wp:positionV>
            <wp:extent cx="8534400" cy="482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: Shannon Gibson</w:t>
        <w:tab/>
        <w:tab/>
        <w:tab/>
        <w:tab/>
        <w:t>Period: 3</w:t>
        <w:tab/>
        <w:tab/>
        <w:tab/>
        <w:tab/>
        <w:tab/>
        <w:tab/>
        <w:t>Date: 5/27/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3086100</wp:posOffset>
                </wp:positionV>
                <wp:extent cx="18288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Imperialis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Imperialis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828800</wp:posOffset>
                </wp:positionV>
                <wp:extent cx="37338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222222"/>
                                <w:shd w:fill="FFFFFF" w:val="clear"/>
                              </w:rPr>
                              <w:t>a policy of extending a country's power and influence through diplomacy or military for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144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Cambria" w:hAnsi="Cambria" w:cs="Arial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cs="Arial" w:ascii="Cambria" w:hAnsi="Cambria"/>
                          <w:color w:val="222222"/>
                          <w:shd w:fill="FFFFFF" w:val="clear"/>
                        </w:rPr>
                        <w:t>a policy of extending a country's power and influence through diplomacy or military fo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9280</wp:posOffset>
                </wp:positionH>
                <wp:positionV relativeFrom="paragraph">
                  <wp:posOffset>1714500</wp:posOffset>
                </wp:positionV>
                <wp:extent cx="2407920" cy="1573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57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Colo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Foreign country has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Local gov’t controls foreign coun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Foreign country has a lot of economic influ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Colonization (most widespread form o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Unequ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Colonialism imperialism)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23.9pt;mso-wrap-distance-left:9.05pt;mso-wrap-distance-right:9.05pt;mso-wrap-distance-top:0pt;mso-wrap-distance-bottom:0pt;margin-top:135pt;mso-position-vertical-relative:text;margin-left:4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Colo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Foreign country has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Local gov’t controls foreign coun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Foreign country has a lot of economic influ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Colonization (most widespread form o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Unequa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Colonialism imperialism)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4021455</wp:posOffset>
                </wp:positionV>
                <wp:extent cx="32004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1" w:before="48" w:after="120"/>
                              <w:outlineLvl w:val="2"/>
                              <w:rPr>
                                <w:rFonts w:ascii="Cambria" w:hAnsi="Cambria" w:cs="Cambria"/>
                                <w:bCs/>
                                <w:color w:val="2222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222222"/>
                                <w:sz w:val="16"/>
                                <w:szCs w:val="16"/>
                              </w:rPr>
                              <w:t xml:space="preserve">Former European Colonies in North and South America: Britain, France, Netherlands, Portugal, Russia, Spain, Sweden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tLeast" w:line="291" w:before="48" w:after="120"/>
                              <w:rPr>
                                <w:rFonts w:ascii="Cambria" w:hAnsi="Cambria" w:cs="Cambria"/>
                                <w:b w:val="false"/>
                                <w:b w:val="false"/>
                                <w:color w:val="2222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color w:val="222222"/>
                                <w:sz w:val="16"/>
                                <w:szCs w:val="16"/>
                              </w:rPr>
                              <w:t xml:space="preserve">Former European Colonies in Africa and the Indian Ocean: Belgium, Brandenburg, Britain, France, Germany, Italy, Portugal, Spain 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291" w:before="48" w:after="120"/>
                              <w:rPr>
                                <w:rFonts w:ascii="Cambria" w:hAnsi="Cambria" w:cs="Cambria"/>
                                <w:b w:val="false"/>
                                <w:b w:val="false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color w:val="FF0000"/>
                                <w:sz w:val="16"/>
                                <w:szCs w:val="16"/>
                              </w:rPr>
                              <w:t xml:space="preserve">The British Empire used imperialism to control large territories like Canada and Australia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1" w:before="48" w:after="120"/>
                              <w:outlineLvl w:val="2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2222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22222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Cs/>
                                <w:color w:val="2222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2222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16.6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1" w:before="48" w:after="120"/>
                        <w:outlineLvl w:val="2"/>
                        <w:rPr>
                          <w:rFonts w:ascii="Cambria" w:hAnsi="Cambria" w:cs="Cambria"/>
                          <w:bCs/>
                          <w:color w:val="222222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222222"/>
                          <w:sz w:val="16"/>
                          <w:szCs w:val="16"/>
                        </w:rPr>
                        <w:t xml:space="preserve">Former European Colonies in North and South America: Britain, France, Netherlands, Portugal, Russia, Spain, Sweden </w:t>
                      </w:r>
                    </w:p>
                    <w:p>
                      <w:pPr>
                        <w:pStyle w:val="Heading3"/>
                        <w:shd w:fill="FFFFFF" w:val="clear"/>
                        <w:spacing w:lineRule="atLeast" w:line="291" w:before="48" w:after="120"/>
                        <w:rPr>
                          <w:rFonts w:ascii="Cambria" w:hAnsi="Cambria" w:cs="Cambria"/>
                          <w:b w:val="false"/>
                          <w:b w:val="false"/>
                          <w:color w:val="222222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color w:val="222222"/>
                          <w:sz w:val="16"/>
                          <w:szCs w:val="16"/>
                        </w:rPr>
                        <w:t xml:space="preserve">Former European Colonies in Africa and the Indian Ocean: Belgium, Brandenburg, Britain, France, Germany, Italy, Portugal, Spain 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291" w:before="48" w:after="120"/>
                        <w:rPr>
                          <w:rFonts w:ascii="Cambria" w:hAnsi="Cambria" w:cs="Cambria"/>
                          <w:b w:val="false"/>
                          <w:b w:val="false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color w:val="FF0000"/>
                          <w:sz w:val="16"/>
                          <w:szCs w:val="16"/>
                        </w:rPr>
                        <w:t xml:space="preserve">The British Empire used imperialism to control large territories like Canada and Australia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1" w:before="48" w:after="120"/>
                        <w:outlineLvl w:val="2"/>
                        <w:rPr>
                          <w:rFonts w:ascii="Cambria" w:hAnsi="Cambria" w:cs="Cambria"/>
                          <w:b/>
                          <w:b/>
                          <w:bCs/>
                          <w:color w:val="222222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22222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bCs/>
                          <w:color w:val="2222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2222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4229100</wp:posOffset>
                </wp:positionV>
                <wp:extent cx="31242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20"/>
                                <w:szCs w:val="20"/>
                              </w:rPr>
                              <w:t>- Negotiating for lan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20"/>
                                <w:szCs w:val="20"/>
                              </w:rPr>
                              <w:t>-equalit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20"/>
                                <w:szCs w:val="20"/>
                              </w:rPr>
                              <w:t xml:space="preserve">- not biased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2pt;mso-wrap-distance-left:9.05pt;mso-wrap-distance-right:9.05pt;mso-wrap-distance-top:0pt;mso-wrap-distance-bottom:0pt;margin-top:333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20"/>
                          <w:szCs w:val="20"/>
                        </w:rPr>
                        <w:t>- Negotiating for lan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20"/>
                          <w:szCs w:val="20"/>
                        </w:rPr>
                        <w:t>-equalit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20"/>
                          <w:szCs w:val="20"/>
                        </w:rPr>
                        <w:t xml:space="preserve">- not biased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15:00Z</dcterms:created>
  <dc:creator>Malden Public Schools</dc:creator>
  <dc:description/>
  <dc:language>en-US</dc:language>
  <cp:lastModifiedBy>mpstech</cp:lastModifiedBy>
  <cp:lastPrinted>2010-12-21T10:37:00Z</cp:lastPrinted>
  <dcterms:modified xsi:type="dcterms:W3CDTF">2014-05-27T18:15:00Z</dcterms:modified>
  <cp:revision>2</cp:revision>
  <dc:subject/>
  <dc:title>Name: _______________________</dc:title>
</cp:coreProperties>
</file>